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6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5855" cy="411670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411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0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419"/>
                              <w:gridCol w:w="3235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13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6 год (руб.)</w:t>
                                  </w:r>
                                </w:p>
                              </w:tc>
                              <w:tc>
                                <w:tcPr>
                                  <w:tcW w:w="697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6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овалова Ирина Николае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159 140,5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, доля в праве 43/100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 xml:space="preserve">Легковой автомобиль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uzuki Sx4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364 820,26</w:t>
                                  </w:r>
                                </w:p>
                              </w:tc>
                              <w:tc>
                                <w:tcPr>
                                  <w:tcW w:w="323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, доля в праве 32/1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468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8,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oyota Corolla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324.15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0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419"/>
                        <w:gridCol w:w="3235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13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419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6 год (руб.)</w:t>
                            </w:r>
                          </w:p>
                        </w:tc>
                        <w:tc>
                          <w:tcPr>
                            <w:tcW w:w="697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86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оновалова Ирина Николаевна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 159 140,5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, доля в праве 43/100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76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 xml:space="preserve">Легковой автомобиль </w:t>
                            </w:r>
                            <w:r>
                              <w:rPr>
                                <w:lang w:val="en-US"/>
                              </w:rPr>
                              <w:t>Suzuki Sx4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 364 820,26</w:t>
                            </w:r>
                          </w:p>
                        </w:tc>
                        <w:tc>
                          <w:tcPr>
                            <w:tcW w:w="323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, доля в праве 32/1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468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28,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oyota Corolla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7-04-18T15:04:59Z</dcterms:modified>
  <cp:revision>15</cp:revision>
  <dc:subject/>
  <dc:title/>
</cp:coreProperties>
</file>