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6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0480</wp:posOffset>
                </wp:positionH>
                <wp:positionV relativeFrom="paragraph">
                  <wp:posOffset>120650</wp:posOffset>
                </wp:positionV>
                <wp:extent cx="10014585" cy="430466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4585" cy="4304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0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471"/>
                              <w:gridCol w:w="3183"/>
                              <w:gridCol w:w="964"/>
                              <w:gridCol w:w="1360"/>
                              <w:gridCol w:w="1640"/>
                              <w:gridCol w:w="1529"/>
                              <w:gridCol w:w="971"/>
                              <w:gridCol w:w="123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7147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73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олпак Виктор Федоро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Депутат Совета депутатов города Фрязино</w:t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44 216,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Квартира, доля в праве 1/4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Гараж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120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58,4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9,9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9,9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Легковые автомобили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Пежо-боксер,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Тайота Хайлюкс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12 028,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Квартира, доля в праве 1/4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59,9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Судзуки Гранд- Витара</w:t>
                                  </w:r>
                                </w:p>
                              </w:tc>
                              <w:tc>
                                <w:tcPr>
                                  <w:tcW w:w="1529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55pt;height:338.95pt;mso-wrap-distance-left:0pt;mso-wrap-distance-right:0pt;mso-wrap-distance-top:0pt;mso-wrap-distance-bottom:0pt;margin-top:9.5pt;mso-position-vertical-relative:text;margin-left:-2.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80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471"/>
                        <w:gridCol w:w="3183"/>
                        <w:gridCol w:w="964"/>
                        <w:gridCol w:w="1360"/>
                        <w:gridCol w:w="1640"/>
                        <w:gridCol w:w="1529"/>
                        <w:gridCol w:w="971"/>
                        <w:gridCol w:w="123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471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7147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73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олпак Виктор Федоро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Депутат Совета депутатов города Фрязино</w:t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44 216,0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Квартира, доля в праве 1/4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Гараж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1200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358,4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59,9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39,9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Легковые автомобили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ежо-боксер,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Тайота Хайлюкс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  <w:r>
                              <w:rPr/>
                              <w:t>312 028,0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3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lang w:val="ru-RU"/>
                              </w:rPr>
                              <w:t>Квартира, доля в праве 1/4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59,9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4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Судзуки Гранд- Витара</w:t>
                            </w:r>
                          </w:p>
                        </w:tc>
                        <w:tc>
                          <w:tcPr>
                            <w:tcW w:w="1529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38:00Z</cp:lastPrinted>
  <dcterms:modified xsi:type="dcterms:W3CDTF">2017-04-18T14:58:10Z</dcterms:modified>
  <cp:revision>24</cp:revision>
  <dc:subject/>
  <dc:title/>
</cp:coreProperties>
</file>