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8105</wp:posOffset>
                </wp:positionH>
                <wp:positionV relativeFrom="paragraph">
                  <wp:posOffset>120650</wp:posOffset>
                </wp:positionV>
                <wp:extent cx="10062845" cy="43738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2845" cy="4373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37"/>
                              <w:gridCol w:w="3117"/>
                              <w:gridCol w:w="964"/>
                              <w:gridCol w:w="1360"/>
                              <w:gridCol w:w="1757"/>
                              <w:gridCol w:w="1412"/>
                              <w:gridCol w:w="971"/>
                              <w:gridCol w:w="121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596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манова Елена Владими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7 096 330,26</w:t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45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Иные ТС: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машина универсального применения МУП 351-РБ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8 702,7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Автомобили легковые: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ВАЗ-211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УАЗ-31519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Иные ТС: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Прицеп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AKER HEAVY DUTY 300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5,9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5,1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35pt;height:344.4pt;mso-wrap-distance-left:0pt;mso-wrap-distance-right:0pt;mso-wrap-distance-top:0pt;mso-wrap-distance-bottom:0pt;margin-top:9.5pt;mso-position-vertical-relative:text;margin-left:-6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8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37"/>
                        <w:gridCol w:w="3117"/>
                        <w:gridCol w:w="964"/>
                        <w:gridCol w:w="1360"/>
                        <w:gridCol w:w="1757"/>
                        <w:gridCol w:w="1412"/>
                        <w:gridCol w:w="971"/>
                        <w:gridCol w:w="121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596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манова Елена Владими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7 096 330,26</w:t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5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Иные ТС: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машина универсального применения МУП 351-РБ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5,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8 702,7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Автомобили легковые: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ВАЗ-211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УАЗ-31519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Иные ТС: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Прицеп </w:t>
                            </w:r>
                            <w:r>
                              <w:rPr>
                                <w:lang w:val="en-US"/>
                              </w:rPr>
                              <w:t>LAKER HEAVY DUTY 300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5,9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5,1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6:01:08Z</dcterms:modified>
  <cp:revision>21</cp:revision>
  <dc:subject/>
  <dc:title/>
</cp:coreProperties>
</file>