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29540</wp:posOffset>
                </wp:positionV>
                <wp:extent cx="10241280" cy="441134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1280" cy="4411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19"/>
                              <w:gridCol w:w="323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Поливникова Ольга Валентин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 873 705,38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2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2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4pt;height:347.35pt;mso-wrap-distance-left:0pt;mso-wrap-distance-right:0pt;mso-wrap-distance-top:0pt;mso-wrap-distance-bottom:0pt;margin-top:10.2pt;mso-position-vertical-relative:text;margin-left:-2.6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19"/>
                        <w:gridCol w:w="323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7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Поливникова Ольга Валентиновна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 873 705,38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2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42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5:46:51Z</dcterms:modified>
  <cp:revision>22</cp:revision>
  <dc:subject/>
  <dc:title/>
</cp:coreProperties>
</file>