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33985</wp:posOffset>
                </wp:positionV>
                <wp:extent cx="10214610" cy="439356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4610" cy="4393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478"/>
                              <w:gridCol w:w="3176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0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912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98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лина Наталья Михайловна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 192 223,5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1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86,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9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,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4,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3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22 098,4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2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2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2,7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З 24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3pt;height:345.95pt;mso-wrap-distance-left:0pt;mso-wrap-distance-right:0pt;mso-wrap-distance-top:0pt;mso-wrap-distance-bottom:0pt;margin-top:10.55pt;mso-position-vertical-relative:text;margin-left:-0.9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4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478"/>
                        <w:gridCol w:w="3176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0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47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912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98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лина Наталья Михайловна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 192 223,5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1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86,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59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5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3,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4,4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3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22 098,4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7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ный бокс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2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2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2,7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З 24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37:04Z</dcterms:modified>
  <cp:revision>20</cp:revision>
  <dc:subject/>
  <dc:title/>
</cp:coreProperties>
</file>